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ные договора технологического присоедин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01.0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 xml:space="preserve">.2012 по </w:t>
      </w:r>
      <w:r>
        <w:rPr>
          <w:sz w:val="32"/>
          <w:szCs w:val="32"/>
          <w:lang w:val="en-US"/>
        </w:rPr>
        <w:t>29</w:t>
      </w:r>
      <w:r>
        <w:rPr>
          <w:sz w:val="32"/>
          <w:szCs w:val="32"/>
        </w:rPr>
        <w:t>.0</w:t>
      </w:r>
      <w:r>
        <w:rPr>
          <w:sz w:val="32"/>
          <w:szCs w:val="32"/>
          <w:lang w:val="en-US"/>
        </w:rPr>
        <w:t>2</w:t>
      </w:r>
      <w:r>
        <w:rPr>
          <w:sz w:val="32"/>
          <w:szCs w:val="32"/>
        </w:rPr>
        <w:t>.20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4610</wp:posOffset>
                </wp:positionV>
                <wp:extent cx="55549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9"/>
                              <w:gridCol w:w="3119"/>
                              <w:gridCol w:w="2160"/>
                              <w:gridCol w:w="2520"/>
                            </w:tblGrid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Подключаем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кт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говор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уммар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щ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фи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мещение бан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дание обще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аражный бокс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итнес-центр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649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 и его стройплощад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гази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630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 и его стройплощад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 и его стройплощад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адовы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 и его стройплощад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фисное помещ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кмахерска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жилой помещ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гази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фисное зда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 и его стройплощад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гази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жилой помещ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жилой помещение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мещение склад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илой дом и его стройплощадк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газин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икмахерска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/2 часть жилого дом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0,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183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595.3pt;mso-wrap-distance-left:9pt;mso-wrap-distance-right:9pt;mso-wrap-distance-top:0pt;mso-wrap-distance-bottom:0pt;margin-top:4.3pt;mso-position-vertical-relative:text;margin-left:15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9"/>
                        <w:gridCol w:w="3119"/>
                        <w:gridCol w:w="2160"/>
                        <w:gridCol w:w="2520"/>
                      </w:tblGrid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Подключаем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ъект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говор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умма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щ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и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ещение бан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дание общественного назнач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аражный бокс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тнес-центр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649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 и его стройплощад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гази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630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 и его стройплощад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 и его стройплощад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адовы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 и его стройплощад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исное помеще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кмахерска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жилой помеще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гази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исное зда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 и его стройплощад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гази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жилой помеще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жилой помещение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мещение склад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илой дом и его стройплощадк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газин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икмахерска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/2 часть жилого дом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0,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183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7:47:00Z</dcterms:created>
  <dc:creator>-</dc:creator>
  <dc:description/>
  <cp:keywords/>
  <dc:language>en-US</dc:language>
  <cp:lastModifiedBy>-</cp:lastModifiedBy>
  <dcterms:modified xsi:type="dcterms:W3CDTF">2012-05-04T10:08:00Z</dcterms:modified>
  <cp:revision>14</cp:revision>
  <dc:subject/>
  <dc:title/>
</cp:coreProperties>
</file>