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стандартам раскрытия информации субъекта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птового и розничных рынков электрической энер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ТИЧЕСКИЕ СРЕДНИЕ Д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оединенных объемах максимальной мощности 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предыдущих года по каждому мероприяти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340"/>
        <w:gridCol w:w="1980"/>
        <w:gridCol w:w="1800"/>
        <w:gridCol w:w="1800"/>
        <w:gridCol w:w="171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 на строительство подстанций за 3 предыдущих года (тыс. рублей)</w:t>
            </w:r>
          </w:p>
        </w:tc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ощности, введенной в основные фонды за 3 предыдущих года (кВт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роительство пунктов секционирования (распределенных пункт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ительство комплектных трансформаторных подстанций и распределительных трансформаторных подстанций с уровнем напряжения до 35 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,2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45,5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8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роительство центров питания и подстанций уровнем напряжения 35 кВ и вы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49:00Z</dcterms:created>
  <dc:creator>My</dc:creator>
  <dc:description/>
  <cp:keywords/>
  <dc:language>en-US</dc:language>
  <cp:lastModifiedBy>user</cp:lastModifiedBy>
  <dcterms:modified xsi:type="dcterms:W3CDTF">2020-09-08T12:07:00Z</dcterms:modified>
  <cp:revision>7</cp:revision>
  <dc:subject/>
  <dc:title>Приложение № 6</dc:title>
</cp:coreProperties>
</file>