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16025883"/>
      <w:bookmarkEnd w:id="0"/>
      <w:r>
        <w:rPr/>
        <w:object w:dxaOrig="934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73.5pt" filled="f" o:ole="">
            <v:imagedata r:id="rId3" o:title=""/>
          </v:shape>
          <o:OLEObject Type="Embed" ProgID="" ShapeID="ole_rId2" DrawAspect="Content" ObjectID="_910711143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60960</wp:posOffset>
                </wp:positionV>
                <wp:extent cx="388620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i/>
                                <w:i/>
                                <w:shadow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i/>
                                <w:shadow/>
                                <w:spacing w:val="40"/>
                                <w:sz w:val="16"/>
                                <w:szCs w:val="16"/>
                              </w:rPr>
                              <w:t>ОТКРЫТОЕ АКЦИОНЕРНОЕ ОБЩ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2.8pt;mso-wrap-distance-left:9.05pt;mso-wrap-distance-right:9.05pt;mso-wrap-distance-top:0pt;mso-wrap-distance-bottom:0pt;margin-top:-4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Courier New"/>
                          <w:b/>
                          <w:b/>
                          <w:i/>
                          <w:i/>
                          <w:shadow/>
                          <w:spacing w:val="40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Verdana" w:hAnsi="Verdana"/>
                          <w:b/>
                          <w:i/>
                          <w:shadow/>
                          <w:spacing w:val="40"/>
                          <w:sz w:val="16"/>
                          <w:szCs w:val="16"/>
                        </w:rPr>
                        <w:t>ОТКРЫТОЕ АКЦИОНЕРН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4569"/>
      </w:tblGrid>
      <w:tr>
        <w:trPr>
          <w:trHeight w:val="1780" w:hRule="atLeast"/>
        </w:trPr>
        <w:tc>
          <w:tcPr>
            <w:tcW w:w="5633" w:type="dxa"/>
            <w:tcBorders/>
          </w:tcPr>
          <w:p>
            <w:pPr>
              <w:pStyle w:val="Normal"/>
              <w:ind w:right="7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</w:t>
            </w:r>
          </w:p>
          <w:p>
            <w:pPr>
              <w:pStyle w:val="Normal"/>
              <w:ind w:right="792" w:hanging="0"/>
              <w:jc w:val="center"/>
              <w:rPr>
                <w:sz w:val="18"/>
              </w:rPr>
            </w:pPr>
            <w:r>
              <w:rPr>
                <w:sz w:val="20"/>
                <w:szCs w:val="20"/>
              </w:rPr>
              <w:t>«Рыбинская городская электросеть»</w:t>
            </w:r>
          </w:p>
          <w:p>
            <w:pPr>
              <w:pStyle w:val="Normal"/>
              <w:ind w:right="612" w:hanging="0"/>
              <w:jc w:val="center"/>
              <w:rPr>
                <w:sz w:val="18"/>
              </w:rPr>
            </w:pPr>
            <w:r>
              <w:rPr>
                <w:sz w:val="18"/>
              </w:rPr>
              <w:t>(ОАО "Рыбинская городская электросеть"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011" w:hanging="0"/>
              <w:rPr>
                <w:sz w:val="18"/>
              </w:rPr>
            </w:pPr>
            <w:r>
              <w:rPr>
                <w:sz w:val="18"/>
              </w:rPr>
              <w:t>152919 Ярославская обл., г.Рыбинск, ул.Щепкина, д.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/факс (4855) 26-23-13,   (4855) 26-5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   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info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rybelse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__________</w:t>
            </w:r>
            <w:r>
              <w:rPr>
                <w:b/>
                <w:sz w:val="22"/>
              </w:rPr>
              <w:t xml:space="preserve"> № </w:t>
            </w:r>
            <w:r>
              <w:rPr>
                <w:b/>
                <w:sz w:val="22"/>
                <w:u w:val="single"/>
              </w:rPr>
              <w:t>_____________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ИНН/КПП  7610096000 / 76100100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ГРН    1127610001936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лужское отделение № 8608 ПАО Сбербан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счет   4070281037719000549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/счет   301018101000000006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       0429086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0</wp:posOffset>
                </wp:positionV>
                <wp:extent cx="3200400" cy="1402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0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директора департамента жилищно-коммунального хозяйства, энергетики и регулирования тарифов Ярославской области – председателю комитета  регулирования тарифов  и  ц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чковой М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0.4pt;mso-wrap-distance-left:9.05pt;mso-wrap-distance-right:9.05pt;mso-wrap-distance-top:0pt;mso-wrap-distance-bottom:0pt;margin-top:8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.о. директора департамента жилищно-коммунального хозяйства, энергетики и регулирования тарифов Ярославской области – председателю комитета  регулирования тарифов  и  ц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чковой М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 корректировке инвестиционной </w:t>
      </w:r>
    </w:p>
    <w:p>
      <w:pPr>
        <w:pStyle w:val="Normal"/>
        <w:rPr/>
      </w:pPr>
      <w:r>
        <w:rPr/>
        <w:t>программы на 2022-2024 г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Мария Андреевна!</w:t>
      </w:r>
    </w:p>
    <w:p>
      <w:pPr>
        <w:pStyle w:val="ListParagraph"/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Постановления Правительства РФ от 16.02.2015 №132 (ред. от 17.08.2019) "О внесении изменений в некоторые акты Правительства Российской Федерации по вопросам утверждения инвестиционных программ субъектов электроэнергетики и контроля за их реализацией", Постановления Правительства РФ № 977 от 01.12.2009 «Об инвестиционных программах субъектов электроэнергетики» просим Вас принять корректировку инвестиционной программы ОАО «Рыбинская городская электросеть» на 2022-2024 гг., которая обусловлена изменением перечня объектов инвестиционной программы, изменением сумм и актуализацией схем перевода нагрузок.</w:t>
      </w:r>
    </w:p>
    <w:p>
      <w:pPr>
        <w:pStyle w:val="Normal"/>
        <w:spacing w:lineRule="auto" w:line="360"/>
        <w:ind w:left="707" w:firstLine="1"/>
        <w:rPr/>
      </w:pPr>
      <w:r>
        <w:rPr/>
        <w:t>Приложение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 xml:space="preserve">Инвестиционная программа на 2022-2024 гг. по формам Приказа Минэнерго России от 05.05.2016 N 380 "Об утверждении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 - четвертом, шестом, восьмом и десятом подпункта "ж" пункта 11 стандартов раскрытия информации субъектами оптового и розничных рынков электрической энергии, утвержденных постановлением Правительства Российской Федерации от 21 января 2004 г. N 24, правил заполнения указанных форм и требований к форматам раскрытия сетевой организацией электронных документов, содержащих информацию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"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Инвестиционная программа на 2022-2024 гг. по формам Приказа Минэнерго России от 20.12.2016 N 1357 (ред. от 01.03.2018) "Об утверждении формы размещения на официальном сайте федеральной государственной информационной системы "Единый портал государственных и муниципальных услуг (функций)" в информационно-телекоммуникационной сети "Интернет" решения об утверждении инвестиционной программы субъекта электроэнергетики"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Пояснительная записка по корректировке инвестиционной программы  на  2022 г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Дефектный акт на ТП-524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Коммерческое предложение на ТП-14, РП-3, ТП-118, ТП-133, ТП-524, ТП-115, предложение по ПИР, анализ цен по приобретению силовых трансформаторов для замены со сроком службы более 30 лет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Пояснительная записка по корректировке инвестиционной программы  на  2023 г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Дефектные акты РП-16, КТП-150, ТП-54, ТП95-ТП26, ТП-130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Сметы на ТП-375, РП-16, КТП в районе «Прибрежный», КТП-150, ТП-54, ТП-130, ТП-116, КЛ-6кВ от ТП-375 путем врезки в существующую КЛ-6кВ ТП-374-РП-20, КВЛ-6кВ ТП-95-ТП-26 путем замены участка ВЛ-6кВ  на КЛ-6кВ, КЛ-6кВ РП8-КТП150, КЛ-6кВ до КТП в районе «Свобода» путем врезки в существующую КЛ-6кВ ТП-340 –РП-25 ф.2514, КВЛ-0,4кВ ТП-197 по ул. Б. Вонговская (с перераспределением нагрузки от ТП-115, ТП-114), замена силовых трансформаторов со сроком службы более 30 лет, реконструкция в рамках технологических присоединений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Письмо Администрации городского округа город Рыбинск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Пояснительная записка по корректировке инвестиционной программы  на  2024 г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Дефектные акты ГПП-1 РУ-6кВ И РУ-35кВ 2с, ТП-55 РУ-6кВ, ТП112-ТП166, ТП-372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Сметы на РУ-6кВ ТП-25, РУ-6кВ ТП-55, ТП-11, ТП-372, ТП-345, ОРУ-35кВ секции №2 ГПП-1, КЛ-6,0кВ ТП-25-ТП-391, КЛ-6кВ ТП-11-ТП-12, ВЛ-6,0кВ ТП112-ТП166, замена силовых трансформаторов со сроком службы более 30 лет, реконструкция в рамках технологических присоединений, РУ-6,0кВ секция №2 ГПП-1</w:t>
      </w:r>
    </w:p>
    <w:p>
      <w:pPr>
        <w:pStyle w:val="Normal"/>
        <w:spacing w:lineRule="auto" w:line="360"/>
        <w:ind w:left="707" w:firstLine="1"/>
        <w:rPr/>
      </w:pPr>
      <w:r>
        <w:rPr/>
      </w:r>
    </w:p>
    <w:p>
      <w:pPr>
        <w:pStyle w:val="Normal"/>
        <w:spacing w:lineRule="auto" w:line="360"/>
        <w:ind w:left="707" w:firstLine="1"/>
        <w:rPr/>
      </w:pPr>
      <w:r>
        <w:rPr/>
      </w:r>
    </w:p>
    <w:p>
      <w:pPr>
        <w:pStyle w:val="Normal"/>
        <w:spacing w:lineRule="auto" w:line="360"/>
        <w:ind w:left="707" w:firstLine="1"/>
        <w:rPr/>
      </w:pPr>
      <w:r>
        <w:rPr/>
        <w:t>Генеральный директор</w:t>
        <w:tab/>
        <w:tab/>
        <w:tab/>
        <w:t xml:space="preserve">                                </w:t>
        <w:tab/>
        <w:tab/>
        <w:t>Р.Р. Асадов</w:t>
      </w:r>
    </w:p>
    <w:p>
      <w:pPr>
        <w:pStyle w:val="Normal"/>
        <w:spacing w:lineRule="auto" w:line="360"/>
        <w:ind w:left="707" w:firstLine="1"/>
        <w:rPr/>
      </w:pPr>
      <w:r>
        <w:rPr/>
      </w:r>
    </w:p>
    <w:p>
      <w:pPr>
        <w:pStyle w:val="Normal"/>
        <w:spacing w:lineRule="auto" w:line="360"/>
        <w:ind w:left="707" w:firstLine="1"/>
        <w:rPr/>
      </w:pPr>
      <w:r>
        <w:rPr/>
      </w:r>
    </w:p>
    <w:p>
      <w:pPr>
        <w:pStyle w:val="Normal"/>
        <w:spacing w:lineRule="auto" w:line="360"/>
        <w:ind w:left="707" w:firstLine="1"/>
        <w:rPr/>
      </w:pPr>
      <w:r>
        <w:rPr/>
      </w:r>
    </w:p>
    <w:p>
      <w:pPr>
        <w:pStyle w:val="Normal"/>
        <w:spacing w:lineRule="auto" w:line="360"/>
        <w:ind w:left="707" w:firstLine="1"/>
        <w:rPr/>
      </w:pPr>
      <w:r>
        <w:rPr/>
      </w:r>
    </w:p>
    <w:p>
      <w:pPr>
        <w:pStyle w:val="Normal"/>
        <w:spacing w:lineRule="auto" w:line="360"/>
        <w:ind w:left="707" w:firstLine="1"/>
        <w:rPr>
          <w:sz w:val="20"/>
          <w:szCs w:val="20"/>
        </w:rPr>
      </w:pPr>
      <w:r>
        <w:rPr>
          <w:sz w:val="20"/>
          <w:szCs w:val="20"/>
        </w:rPr>
        <w:t>Исп. Емельянова А.П.</w:t>
      </w:r>
    </w:p>
    <w:p>
      <w:pPr>
        <w:pStyle w:val="Normal"/>
        <w:spacing w:lineRule="auto" w:line="360"/>
        <w:ind w:left="707" w:firstLine="1"/>
        <w:rPr>
          <w:sz w:val="20"/>
          <w:szCs w:val="20"/>
        </w:rPr>
      </w:pPr>
      <w:r>
        <w:rPr>
          <w:sz w:val="20"/>
          <w:szCs w:val="20"/>
        </w:rPr>
        <w:t>тел.: 8-915-967-7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1109" w:bottom="1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8" w:leader="none"/>
      </w:tabs>
      <w:rPr/>
    </w:pPr>
    <w:r>
      <w:object w:dxaOrig="1129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9.9pt;margin-top:770.4pt;width:53.25pt;height:54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454953260" r:id="rId1"/>
      </w:objec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rybelset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2:00Z</dcterms:created>
  <dc:creator>rges</dc:creator>
  <dc:description/>
  <cp:keywords/>
  <dc:language>en-US</dc:language>
  <cp:lastModifiedBy>sekachevaaa</cp:lastModifiedBy>
  <cp:lastPrinted>2020-09-29T12:16:00Z</cp:lastPrinted>
  <dcterms:modified xsi:type="dcterms:W3CDTF">2022-04-04T06:14:00Z</dcterms:modified>
  <cp:revision>6</cp:revision>
  <dc:subject/>
  <dc:title> </dc:title>
</cp:coreProperties>
</file>